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907" w:leader="none"/>
        </w:tabs>
        <w:ind w:firstLine="284"/>
        <w:jc w:val="center"/>
        <w:rPr/>
      </w:pPr>
      <w:r>
        <w:rPr>
          <w:b/>
          <w:bCs/>
          <w:color w:val="000000"/>
        </w:rPr>
        <w:t>Муниципальное бюджетное   общеобразовательное учреждение</w:t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</w:rPr>
        <w:t>«Верхнешипкинская общая общеобразовательная школа»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50045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КТП по химии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u w:val="single"/>
        </w:rPr>
        <w:t>Составитель: Галимов Р.Ш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080" w:leader="none"/>
          <w:tab w:val="left" w:pos="8698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Cs/>
        </w:rPr>
        <w:t xml:space="preserve">Рассмотрено на заседании  </w:t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080" w:leader="none"/>
          <w:tab w:val="left" w:pos="8698" w:leader="none"/>
        </w:tabs>
        <w:jc w:val="right"/>
        <w:rPr>
          <w:bCs/>
        </w:rPr>
      </w:pPr>
      <w:r>
        <w:rPr>
          <w:bCs/>
        </w:rPr>
        <w:t>педагогического совета   протокол</w:t>
      </w:r>
    </w:p>
    <w:p>
      <w:pPr>
        <w:pStyle w:val="Normal"/>
        <w:jc w:val="right"/>
        <w:rPr/>
      </w:pPr>
      <w:r>
        <w:rPr>
          <w:bCs/>
        </w:rPr>
        <w:t xml:space="preserve"> № </w:t>
      </w:r>
      <w:r>
        <w:rPr>
          <w:bCs/>
          <w:u w:val="single"/>
        </w:rPr>
        <w:t>1 от   «  31  »_08.2021г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-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34"/>
          <w:szCs w:val="34"/>
        </w:rPr>
        <w:t>Календарно – тематическое планирование по химии по программе  О.С.Габриеля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34"/>
          <w:szCs w:val="34"/>
        </w:rPr>
        <w:t>(2 часа в неделю, всего 68 часов)</w:t>
      </w:r>
    </w:p>
    <w:p>
      <w:pPr>
        <w:pStyle w:val="Normal"/>
        <w:numPr>
          <w:ilvl w:val="0"/>
          <w:numId w:val="0"/>
        </w:numPr>
        <w:outlineLvl w:val="0"/>
        <w:rPr>
          <w:sz w:val="34"/>
          <w:szCs w:val="34"/>
        </w:rPr>
      </w:pPr>
      <w:r>
        <w:rPr>
          <w:sz w:val="34"/>
          <w:szCs w:val="34"/>
        </w:rPr>
        <w:t xml:space="preserve"> </w:t>
      </w:r>
    </w:p>
    <w:p>
      <w:pPr>
        <w:pStyle w:val="Normal"/>
        <w:ind w:left="-540" w:right="459" w:first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45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021" w:type="dxa"/>
        <w:jc w:val="left"/>
        <w:tblInd w:w="-7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"/>
        <w:gridCol w:w="840"/>
        <w:gridCol w:w="617"/>
        <w:gridCol w:w="462"/>
        <w:gridCol w:w="1610"/>
        <w:gridCol w:w="982"/>
        <w:gridCol w:w="1911"/>
        <w:gridCol w:w="4068"/>
        <w:gridCol w:w="1276"/>
        <w:gridCol w:w="992"/>
        <w:gridCol w:w="993"/>
        <w:gridCol w:w="850"/>
      </w:tblGrid>
      <w:tr>
        <w:trPr/>
        <w:tc>
          <w:tcPr>
            <w:tcW w:w="4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br/>
              <w:t>урока</w:t>
            </w:r>
          </w:p>
        </w:tc>
        <w:tc>
          <w:tcPr>
            <w:tcW w:w="145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46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Кол-во</w:t>
              <w:br/>
              <w:t>часов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Содержание урока</w:t>
            </w:r>
          </w:p>
        </w:tc>
        <w:tc>
          <w:tcPr>
            <w:tcW w:w="9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Домашнее задание и подробности урока для учеников</w:t>
            </w:r>
          </w:p>
        </w:tc>
        <w:tc>
          <w:tcPr>
            <w:tcW w:w="72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Требования к уровню подготовки в соответствии с  ФГОС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Педагогические условия и средства реализации ФГОСа</w:t>
            </w:r>
          </w:p>
        </w:tc>
        <w:tc>
          <w:tcPr>
            <w:tcW w:w="1843" w:type="dxa"/>
            <w:gridSpan w:val="2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Дата проведения урока</w:t>
            </w:r>
          </w:p>
        </w:tc>
      </w:tr>
      <w:tr>
        <w:trPr/>
        <w:tc>
          <w:tcPr>
            <w:tcW w:w="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Предметно - информационная составляющая (знать, понимать)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Деятельностно - коммуникативная составляющая (общеучебные и предметные умения)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Ценностно - ориентационная составляющая</w:t>
            </w:r>
          </w:p>
        </w:tc>
        <w:tc>
          <w:tcPr>
            <w:tcW w:w="9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</w:tcPr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ru-RU"/>
              </w:rPr>
              <w:t>факт</w:t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водный инструктаж по технике безопасности. Предмет химии. Веществ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я — наука о веществах, их свойствах и превращениях.</w:t>
              <w:br/>
              <w:t>Понятие о химическом элементе и формах его существования: свободных атомах, простых и сложных веществах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 .упр. 3,6,10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нятие о химическом элементе и формах его существования: свободных атомах, простых и сложных веществах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понятия о химии и ее роли в жизни человека Формирование умения наблюдать, делать выводы при проведении опытов, умения работать с книгой и с периодической системой. Формирование умения работать в парах, отвечать на вопросы учителя, умение использовать химический язык, умение работать с химической посудой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интереса к новому предмету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.опыты «Превращение воды в «молоко» и «молока» в воду» и «Превращение «воды» в «кровь»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1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евращение веществ. Краткие сведения по истории химии. Роль химии в жизни человек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етоды химии. Химический язык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.упр. 1,2,§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определение </w:t>
              <w:br/>
              <w:t>предмета химии, </w:t>
              <w:br/>
              <w:t>веществ, основных понятий: «атом» </w:t>
              <w:br/>
              <w:t xml:space="preserve">,«молекула»,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«химический </w:t>
              <w:br/>
              <w:t>элемент»</w:t>
              <w:br/>
              <w:t>,«химический знак, или символ»,</w:t>
              <w:br/>
              <w:t>«вещество», «простое и сложное вещество» </w:t>
              <w:br/>
              <w:t>«свойства веществ»,</w:t>
              <w:br/>
              <w:t>Уметь:</w:t>
              <w:br/>
              <w:t>а) использовать </w:t>
              <w:br/>
              <w:t>понятия при </w:t>
              <w:br/>
              <w:t>характеристике </w:t>
              <w:br/>
              <w:t>веществ б) описывать:формы</w:t>
              <w:br/>
              <w:t>существования </w:t>
              <w:br/>
              <w:t>химических </w:t>
              <w:br/>
              <w:t>элементов </w:t>
              <w:br/>
              <w:t>(свободные атомы, простые вещества, </w:t>
              <w:br/>
              <w:t>сложные вещества);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</w:t>
              <w:br/>
              <w:t>самостоятельно выделяют и </w:t>
              <w:br/>
              <w:t>формулируют познавательную цель</w:t>
              <w:br/>
              <w:t>Коммуникативные:</w:t>
              <w:br/>
              <w:t>формулируют собственное </w:t>
              <w:br/>
              <w:t>мнение и позицию, задают </w:t>
              <w:br/>
              <w:t>вопросы, строят понятные для </w:t>
              <w:br/>
              <w:t>партнера понятия</w:t>
              <w:br/>
              <w:t>Регулятивные: ставят учебные </w:t>
              <w:br/>
              <w:t>задачи на основе  соотнесения </w:t>
              <w:br/>
              <w:t>того, что уже известно и </w:t>
              <w:br/>
              <w:t>усвоено учащимся, и того, </w:t>
              <w:br/>
              <w:t>что ещё 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 </w:t>
              <w:br/>
              <w:t>ответственное </w:t>
              <w:br/>
              <w:t>отношение к уче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6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ки химических элементов. Периодическая система химических элементов Д.И.Менделеев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Атомы, молекулы, химические элементы. Формы существования элементов в природе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.упр.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: химические </w:t>
              <w:br/>
              <w:t>символы, их названия и </w:t>
              <w:br/>
              <w:t>произношения, основные </w:t>
              <w:br/>
              <w:t>понятии П.С,</w:t>
              <w:br/>
              <w:t>Уметь: описывать: </w:t>
              <w:br/>
              <w:t>форму ПСХЭ и </w:t>
              <w:br/>
              <w:t>положения хим. </w:t>
              <w:br/>
              <w:t>элементов; таблице </w:t>
              <w:br/>
              <w:t>Д. И. Менделеев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понятия о химии и ее роли в жизни человека Формирование умения наблюдать, делать выводы при проведении опытов, умения работать с книгой и с периодической системой. Формирование умения работать в парах, отвечать на вопросы учителя, умение использовать химический язык, умение работать с химической посудой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интереса к новому предмету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8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формулы. Относительная атомная и молекулярные массы. Массовая доля элемента в соединении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Атомно-молекулярное учение. Относительная атомная масса. Относительная молекулярная масса. Массовая доля элемента в соединении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5.упр.1,2,6 §7,8.Подг. к П.Р.№1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определения </w:t>
              <w:br/>
              <w:t>основных понятии</w:t>
              <w:br/>
              <w:t>Уметь вычислять</w:t>
              <w:br/>
              <w:t>относительную </w:t>
              <w:br/>
              <w:t>.молекулярную </w:t>
              <w:br/>
              <w:t>массу, , массовую </w:t>
              <w:br/>
              <w:t>долю элементов в </w:t>
              <w:br/>
              <w:t>веществе и давать по </w:t>
              <w:br/>
              <w:t>плану описание</w:t>
              <w:br/>
              <w:t>вещества и </w:t>
              <w:br/>
              <w:t>выполнять расчеты </w:t>
              <w:br/>
              <w:t>по формуле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 </w:t>
              <w:br/>
              <w:t>формулируют проблему урока, самостоятельно создают алгоритм деятельности при </w:t>
              <w:br/>
              <w:t>решении проблемы Коммуникативные:</w:t>
              <w:br/>
              <w:t>формулируют собственное </w:t>
              <w:br/>
              <w:t>мнение и позицию, задают </w:t>
              <w:br/>
              <w:t>вопросы, строят понятные для </w:t>
              <w:br/>
              <w:t xml:space="preserve">партнера понятия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работать по плану, Формирование </w:t>
              <w:br/>
              <w:t>ответственного отношения к </w:t>
              <w:br/>
              <w:t>учению используя специально </w:t>
              <w:br/>
              <w:t>подобранные средства. Умение оценить степень успеха или </w:t>
              <w:br/>
              <w:t>неуспеха своей деятельност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являют </w:t>
              <w:br/>
              <w:t>устойчивый учебно –</w:t>
              <w:br/>
              <w:t>познавательный </w:t>
              <w:br/>
              <w:t>интерес к новым </w:t>
              <w:br/>
              <w:t>знаниями способам </w:t>
              <w:br/>
              <w:t>решения задач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3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1 Правила техники безопасности при работе в химическом кабинете. Приемы обращения с лабораторным оборудованием и нагревательными приборами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П.Р.№1, подг. к П.Р.№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правила работы в </w:t>
              <w:br/>
              <w:t>химическом кабинете. </w:t>
              <w:br/>
              <w:t>Уметь обращаться с </w:t>
              <w:br/>
              <w:t>лабораторным </w:t>
              <w:br/>
              <w:t>штативом, спиртовкой, </w:t>
              <w:br/>
              <w:t>различной химической </w:t>
              <w:br/>
              <w:t>посудой. обращаться с </w:t>
              <w:br/>
              <w:t>лабораторным </w:t>
              <w:br/>
              <w:t>оборудованием и </w:t>
              <w:br/>
              <w:t>нагревательными приборами в соответствии с правилами ОТ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</w:t>
              <w:br/>
              <w:t>Самостоятельно выделяют и </w:t>
              <w:br/>
              <w:t>формулируют познавательную цель, используют общие </w:t>
              <w:br/>
              <w:t>приемы решения работы</w:t>
              <w:br/>
              <w:t>Формирование умения работать </w:t>
              <w:br/>
              <w:t>индивидуально и в парах, </w:t>
              <w:br/>
              <w:t>сотрудничать с учителем, </w:t>
              <w:br/>
              <w:t>Коммуникативные:</w:t>
              <w:br/>
              <w:t>Договариваются о совместных действиях в различных ситуациях, формирование навыков . Работа с лабораторным оборудованием и  нагревательными приборами. Выполнение простейших приемов </w:t>
              <w:br/>
              <w:t>обращения с лабораторным оборудованием штативом, со </w:t>
              <w:br/>
              <w:t>спиртовкой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 </w:t>
              <w:br/>
              <w:t>умения </w:t>
              <w:br/>
              <w:t>интегрировать и </w:t>
              <w:br/>
              <w:t>использовать знания </w:t>
              <w:br/>
              <w:t>о лабораторной </w:t>
              <w:br/>
              <w:t>посуде, приемов </w:t>
              <w:br/>
              <w:t>работы с </w:t>
              <w:br/>
              <w:t>нагревательными </w:t>
              <w:br/>
              <w:t>приборам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5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2 Наблюдение за изменениями, происходящими с горящей свечой, и их описание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П.Р.№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строение </w:t>
              <w:br/>
              <w:t>пламени, его свойства.</w:t>
              <w:br/>
              <w:t>Уметь проводить </w:t>
              <w:br/>
              <w:t>исследоания пламени, </w:t>
              <w:br/>
              <w:t>нагревать на спиртовк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</w:t>
              <w:br/>
              <w:t>Самостоятельно выделяют и </w:t>
              <w:br/>
              <w:t>формулируют познавательную цель, используют общие </w:t>
              <w:br/>
              <w:t>приемы решения работы. Коммуникативные</w:t>
              <w:br/>
              <w:t>Формирование умения работать индивидуально и в парах, сотрудничать с учителем, формирование навыков.</w:t>
              <w:br/>
              <w:t>Работа с лабораторным </w:t>
              <w:br/>
              <w:t>оборудованием и </w:t>
              <w:br/>
              <w:t>нагревательными приборами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0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ные сведения о строении атомов. Состав атомных ядер: протоны, нейтрон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ные сведения о строении атомов. Состав атомных ядер: протоны, нейтроны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6 .упр.3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ъяснять физический смысл атомного номера, номера периода и группы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понятий о строении атома, Формирование умения работать с книгой, умения интегрировать знания Формирование умения слушать учителя, вести диалог с учителем и другими учащимис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ть у учащихся учебно-познавательный интерес к новому учебному материалу и способам решения новой частной задач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2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отопы как разновидности атомов химического элемент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отопы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7.упр.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определение понятия «химический элемент»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 проблему урока, самостоятельно создают алгоритм деятельности при решении проблемы Коммуникативные:</w:t>
              <w:br/>
              <w:t>Отстаивать свою точку зрения, приводить аргумент, </w:t>
              <w:br/>
              <w:t>подтверждая их фактами. </w:t>
              <w:br/>
              <w:t>Различать в устной речи </w:t>
              <w:br/>
              <w:t>мнение, доказательства, </w:t>
              <w:br/>
              <w:t>гипотезы Формирование </w:t>
              <w:br/>
              <w:t>понятий о строении атома, </w:t>
              <w:br/>
              <w:t>химической связи и ее видах</w:t>
              <w:br/>
              <w:t>Регулятивные: Самостоятельно </w:t>
              <w:br/>
              <w:t>обнаруживают и формулируют проблем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 </w:t>
              <w:br/>
              <w:t>интереса </w:t>
              <w:br/>
              <w:t>к конкретному </w:t>
              <w:br/>
              <w:t>химическому </w:t>
              <w:br/>
              <w:t>элементу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нтегр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7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троение электронных оболочек атомов элементов малых периодо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троение электронной оболочки. Энергетические уровни, число электронов на энергетических уровнях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8 .упр.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схемы строения атомов 1 – 20 элементов атомов. Знать определения </w:t>
              <w:br/>
              <w:t>основных понятий.</w:t>
              <w:br/>
              <w:t>Уметь использовать при характеристике понятия: «электронный слой»,«энергетический уровень»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основания и критерии для классификации. Преобразовывать информацию из одного вида в другой и выбирать для себя </w:t>
              <w:br/>
              <w:t>удобную форму фиксации представления информации Коммуникативные:</w:t>
              <w:br/>
              <w:t>Договариваются о совместной деятельности, приходят к общему решению, в том числе и решения, осуществляют пошаговый контроль Регулятивные:</w:t>
              <w:br/>
              <w:t>Учитывают правило в планировании и контроле способа решен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ределяют свою </w:t>
              <w:br/>
              <w:t>личную позицию, </w:t>
              <w:br/>
              <w:t>адекватную </w:t>
              <w:br/>
              <w:t>дифференцированную самооценку своих</w:t>
              <w:br/>
              <w:t>партнеров успехов в </w:t>
              <w:br/>
              <w:t>учебе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9.09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57" w:hRule="atLeast"/>
        </w:trPr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— упражнение «Составление электронно-графических формул атомов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электронно-графических формул атомо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§8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электронно-графические формулы атомов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умения работать с книгой, умения интегрировать знания из физики в химию. Формирование умения слушать учителя, вести диалог с учителем и другими учащимися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интереса </w:t>
              <w:br/>
              <w:t>к конкретному химическому элементу, поиск дополнительной информации о нем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4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труктура Периодической системы химических элементов в свете строения атом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изический смысл порядкового номера, номера группы, периода. Изменение свойств атомов в периоде и в группе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8,9.упр.3,4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ъяснять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казать причины изменения свойств элементов в периодах и группах на основе строения их атомов. Периодический закон и ПСХЭ в свете строения атома.</w:t>
              <w:br/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6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ая связь, ее виды. Ионная химическая связь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ая связь, ее виды. Ионная химическая связь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9.упр.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ерировать понятиями «ионы», «химическая связь». Определять тип химической связи в соединениях. Составлять схемы образования ионной связи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понятий о химической связи и ее видах. Формирование умения работать с книгой, умения интегрировать знания из физики в химию. Формирование умения слушать учителя, вести диалог с учителем и другими учащимис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 интереса </w:t>
              <w:br/>
              <w:t>к конкретному химическому элементу, поиск дополнительной информации о нем.</w:t>
              <w:br/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1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валентная неполярная и ковалентная полярная химические связ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валентная неполярная и ковалентная полярная химические связ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0.упр.1-5 §11.упр.1-4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ределять тип химической связи в соединениях. Составлять схемы образования ковалентной полярной и ковалентной неполярной химической связи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 Самостоятельно</w:t>
              <w:br/>
              <w:t>создают алгоритм деятельности при решении проблем </w:t>
              <w:br/>
              <w:t xml:space="preserve">различного характера основных понятий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</w:t>
              <w:br/>
              <w:t>Отстаивать свою точку зрения,  приводить аргументы, подтверждая их фактами. Различать </w:t>
              <w:br/>
              <w:t>в устной речи мнение, </w:t>
              <w:br/>
              <w:t xml:space="preserve">доказательства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ринимают и </w:t>
              <w:br/>
              <w:t>сохраняют учебную задачу, </w:t>
              <w:br/>
              <w:t>планируют свои действия в </w:t>
              <w:br/>
              <w:t>соответствии с поставленной </w:t>
              <w:br/>
              <w:t>задачей и условиями ее </w:t>
              <w:br/>
              <w:t>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моделирова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3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еталлическая химическая связь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еталлическая химическая связь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2.упр.1,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ределять тип химической связи в соединениях. Составлять схемы образования металлической связи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создают алгоритм деятельности при решении проблем </w:t>
              <w:br/>
              <w:t>различного характера</w:t>
              <w:br/>
              <w:t>основных понятий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</w:t>
              <w:br/>
              <w:t>Отстаивать свою точку зрения,  приводить аргументы, </w:t>
              <w:br/>
              <w:t>подтверждая их фактами. Различать в устной речи </w:t>
              <w:br/>
              <w:t>мнение, доказательства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ринимают и </w:t>
              <w:br/>
              <w:t>сохраняют учебную задачу, </w:t>
              <w:br/>
              <w:t>планируют свои действия в </w:t>
              <w:br/>
              <w:t>соответствии с поставленной </w:t>
              <w:br/>
              <w:t>задачей и условиями ее </w:t>
              <w:br/>
              <w:t>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моделирова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8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знаний по теме «Атомы химических элементов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4-1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 строят речевое </w:t>
              <w:br/>
              <w:t>высказывание в устной </w:t>
              <w:br/>
              <w:t>и письменной форме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итывают разные мнения и стремятся к </w:t>
              <w:br/>
              <w:t>координации различных </w:t>
              <w:br/>
              <w:t>позиций в сотрудничестве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ринимают и </w:t>
              <w:br/>
              <w:t>сохраняют учебную задачу, планируют свои действия в </w:t>
              <w:br/>
              <w:t>соответствии с поставленной </w:t>
              <w:br/>
              <w:t>задачей и условиями ее </w:t>
              <w:br/>
              <w:t>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ть устойчивый учебно-познавательного интерес к новым общим способам решения задач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0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 №1 по теме «Атомы химических элементов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 знаний, умений, навык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 строят речевое </w:t>
              <w:br/>
              <w:t>высказывание в устной  и письменной форме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итывают разные мнения и стремятся к </w:t>
              <w:br/>
              <w:t>координации различных </w:t>
              <w:br/>
              <w:t>позиций в сотрудничестве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ринимают и </w:t>
              <w:br/>
              <w:t>сохраняют учебную задачу, планируют свои действия в </w:t>
              <w:br/>
              <w:t>соответствии с поставленной </w:t>
              <w:br/>
              <w:t>задачей и условиями ее </w:t>
              <w:br/>
              <w:t>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ражают </w:t>
              <w:br/>
              <w:t>адекватное </w:t>
              <w:br/>
              <w:t>понимание причин </w:t>
              <w:br/>
              <w:t>успеха и неуспеха </w:t>
              <w:br/>
              <w:t>учебной 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5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Calibri" w:cs="Verdan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стые вещества — металлы. Физические свойств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ложение в ПСХЭ. Общие физические свойства Ме. Важнейшие простые вещества Ме – железо, алюминий, натрий, магний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3.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арактеризовать химические элементы на основе положения в периодической системе и особенностей строения их атомов; объяснять связь между составом, строением и свойствами веществ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ние работать с учебником, </w:t>
              <w:br/>
              <w:t>дополнительной литературой и периодической системой. Умение сотрудничать с учителем в поиске </w:t>
              <w:br/>
              <w:t>и сборе информации, </w:t>
              <w:br/>
              <w:t>слушать его. Формирование </w:t>
              <w:br/>
              <w:t>понятия о металлах, и свойствах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ть устойчивый учебно-познавательного интерес к новым общим способам решения задач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—рассужде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.1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стые вещества — неметаллы. Физические свойства. Аллотроп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ложение в ПСХЭ. Общие физические свойства неМе. Аллотропия. Относительность деления простых веществ на Ме и неМе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4.упр.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арактеризовать химические элементы на основе положения в периодической системе и особенностей строения их атомов; объяснять связь между составом, строением и свойствами веществ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</w:t>
              <w:br/>
              <w:t>1.Аргументировать свою позицию и координировать ее с</w:t>
              <w:br/>
              <w:t>позициями партнеров в сотрудничестве при выработке общего решения в совместной деятельности;</w:t>
              <w:br/>
              <w:t>Познавательные:</w:t>
              <w:br/>
              <w:t>1.Ориентироваться на разнообразие способов решения задач</w:t>
              <w:br/>
              <w:t>2.Устанавливать причинно-следственные связи;</w:t>
              <w:br/>
              <w:t>Регулятивные: Вносить необходимые коррективы в действие после его завершения на основе его оценки и учета характера сделанных ошибок</w:t>
              <w:br/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 </w:t>
              <w:br/>
              <w:t>деятельности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проектирования</w:t>
              <w:br/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8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личество вещества. Молярная масса веществ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стоянная Авогадро. Количество вещества. Молярная масса вещества. Единицы измерения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5 .упр.2(а,б),3(а,б)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числять количество вещества, массу по количеству веществ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Используют поиск необходимой </w:t>
              <w:br/>
              <w:t xml:space="preserve">информации для выполнения учебных заданий с  использованием учебной литературы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</w:t>
              <w:br/>
              <w:t>Аргументируют свою позицию и </w:t>
              <w:br/>
              <w:t>координируют ее с позиции </w:t>
              <w:br/>
              <w:t>партнеров в сотрудничестве Регулятивные: Формирование </w:t>
              <w:br/>
              <w:t>понятия о количестве </w:t>
              <w:br/>
              <w:t>вещества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 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-рассуждение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0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олярный объем газообразных вещест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олярный объем газообразных вещест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6 .упр.1(а), 2(а,в),4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числять объем по количеству вещества или масс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определения молярной массы. Уметь вычислять по </w:t>
              <w:br/>
              <w:t>формуле число молей по количеству структурных частиц Познавательные: Выбирают наиболее эффективные способы решения задач, </w:t>
              <w:br/>
              <w:t xml:space="preserve">контролируют и оценивают процесс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 : Участвуют в </w:t>
              <w:br/>
              <w:t>коллективном обсуждении проблем, проявляют активность во взаимодействии для решения коммуникативных </w:t>
              <w:br/>
              <w:t>и познавательных задач Регулятивные: Формирование</w:t>
              <w:br/>
              <w:t>понятия о молярном </w:t>
              <w:br/>
              <w:t>объеме газообразных веществ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 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решения задач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5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по формуле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на нахождение количества вещества, числа молекул, атомов, массы, объема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15,1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ать задачи на нахождение количества вещества, числа молекул, атомов, массы, объема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 эффективные способы решения задач, контролируют и </w:t>
              <w:br/>
              <w:t xml:space="preserve">оценивают процесс и результат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 коллективном обсуждении </w:t>
              <w:br/>
              <w:t>проблем, проявляют активность во взаимодействии для решения </w:t>
              <w:br/>
              <w:t>коммуникативных и </w:t>
              <w:br/>
              <w:t>познавательных задач Регулятивные: Оценивают правильность </w:t>
              <w:br/>
              <w:t>выполнения действия на </w:t>
              <w:br/>
              <w:t>уровне адекватной </w:t>
              <w:br/>
              <w:t>ретроспективной оценк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 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решения задач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7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 «Простые вещества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13-1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 эффективные способы решения задач, контролируют и </w:t>
              <w:br/>
              <w:t>оценивают процесс и результат Коммуникативные: Участвуют в коллективном обсуждении </w:t>
              <w:br/>
              <w:t>проблем, проявляют активность во взаимодействии для решения коммуникативных и </w:t>
              <w:br/>
              <w:t>познавательных задач Регулятивные: Оценивают </w:t>
              <w:br/>
              <w:t>правильность выполнения </w:t>
              <w:br/>
              <w:t xml:space="preserve">действия на уровне  адекватной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троспективной оценк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 </w:t>
              <w:br/>
              <w:t>для практической 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2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 №2 по теме «Простые вещества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 знаний, умений, навык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 эффективные способы  решения задач, контролируют и </w:t>
              <w:br/>
              <w:t>оценивают процесс и результат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итывают разные мнения и стремятся к   координации  различных </w:t>
              <w:br/>
              <w:t>позиций в сотрудничестве</w:t>
              <w:br/>
              <w:t>Регулятивные: Принимают и </w:t>
              <w:br/>
              <w:t>сохраняют учебную задачу, </w:t>
              <w:br/>
              <w:t>планируют свои действия в </w:t>
              <w:br/>
              <w:t>соответствии с поставленной </w:t>
              <w:br/>
              <w:t>задачей и условиями ее </w:t>
              <w:br/>
              <w:t>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являют </w:t>
              <w:br/>
              <w:t>ответственность за </w:t>
              <w:br/>
              <w:t>результаты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4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Calibri" w:cs="Verdan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тепень окисления. Бинарные соединен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нятие о степени окисления. Составление формул по степени окисления. Понятие о бинарных веществах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7.упр.2,5,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ределять степень окисления элементов в соединении, составлять формулы бинарных веществ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проблему урока, самостоятельно создают алгоритм деятельности при решении проблемы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</w:t>
              <w:br/>
              <w:t>познавательных задач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 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9.1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ксиды. Летучие водородные соединен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формул и названий. Вода, углекислый газ, негашеная известь, аммиак, хлороводород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8. упр.1,4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оксиды, составлять формулы бинарных веществ, определять степени окисления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выделяют формулируют</w:t>
              <w:br/>
              <w:t>познавательную цель,</w:t>
              <w:br/>
              <w:t>используя общие приемы решения оксидов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 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1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ан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 и названия. Растворимость в воде. Таблица растворимости. Качественные реакции. Индикаторы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19. упр.2-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основания, составлять формулы веществ, определять степени окисления, распознавать опытным путем растворы щелоче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выделяют и формулируют</w:t>
              <w:br/>
              <w:t>познавательную цель,</w:t>
              <w:br/>
              <w:t>используя общие приемы решения оснований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</w:t>
              <w:br/>
              <w:t>известно и усвоено , и того,</w:t>
              <w:br/>
              <w:t>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</w:t>
              <w:br/>
              <w:t>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6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ислот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 и названия. Классификация. Изменение окраски индикатор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0.упр.1,3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кислоты, составлять формулы веществ, определять степени окисления, распознавать опытным путем растворы кислот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состав, определение кислот. Уметь составлять формулы кислот по валентности степени</w:t>
              <w:br/>
              <w:t>окисления водорода, определять среду основания с помощью индикаторов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выделяют формулируют познавательную цель, используя общие приемы решения кислот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 Участвуют в коллективном обсуждении 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</w:t>
              <w:br/>
              <w:t>известно и усвоено , и того,</w:t>
              <w:br/>
              <w:t>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</w:t>
              <w:br/>
              <w:t>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8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л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ли как производные кислот и оснований. Состав и названия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1.упр.1,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соли, составлять формулы веществ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выделяют и формулируют</w:t>
              <w:br/>
              <w:t xml:space="preserve">познавательную цель, используя общие приемы решения солей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 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3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ли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створимость в воде. Представители солей: хлорид натрия, карбонат кальция, фосфат кальция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1.упр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соли, составлять формулы веществ. Характеризовать хлорид натрия, карбонат кальция, фосфат кальция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амостоятельно</w:t>
              <w:br/>
              <w:t>выделяют формулируют</w:t>
              <w:br/>
              <w:t>познавательную цель, используя общие приемы решения солей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</w:t>
              <w:br/>
              <w:t>активность во взаимодействии для решения коммуникативных и познавательных задач. Регулятивные: Постановка</w:t>
              <w:br/>
              <w:t>учебной задачи на</w:t>
              <w:br/>
              <w:t>основе соотнесения того, что известно и усвоено , и того,</w:t>
              <w:br/>
              <w:t>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ование</w:t>
              <w:br/>
              <w:t>готовности и</w:t>
              <w:br/>
              <w:t>способности к</w:t>
              <w:br/>
              <w:t>обучению и</w:t>
              <w:br/>
              <w:t>саморазвитию и</w:t>
              <w:br/>
              <w:t>самообразованию на</w:t>
              <w:br/>
              <w:t>основе мотивации к</w:t>
              <w:br/>
              <w:t>обучению и познанию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5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«Основные классы неорганических веществ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18-21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контролируют действия необходимые коррективы в действие после его завершения на основе его и учета характера сделанных ошибок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Вносят необходимые коррективы в</w:t>
              <w:br/>
              <w:t>действие после его завершения на основе его и учета характера сделанных ошибок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ражают</w:t>
              <w:br/>
              <w:t>адекватное</w:t>
              <w:br/>
              <w:t>понимание причин</w:t>
              <w:br/>
              <w:t>успеха и неуспеха</w:t>
              <w:br/>
              <w:t>учеб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0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Аморфные и кристаллические вещества. Типы кристаллических решеток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Аморфные и кристаллические вещества. Типы кристаллических решеток. Зависимость свойств веществ от типа кристаллической решетки, закон постоянства состава вещества для веществ с молекулярным строением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2.упр.1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лассифицировать вещества по строению их кристаллических решеток, описывать свойства веществ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движение гипотез, их обоснование, доказательство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ланируют свои действия в связи с поставленной задачей и условиями ее решен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 интерес</w:t>
              <w:br/>
              <w:t>к конкретному</w:t>
              <w:br/>
              <w:t>химическому</w:t>
              <w:br/>
              <w:t>веществу, поиск</w:t>
              <w:br/>
              <w:t>дополнительной</w:t>
              <w:br/>
              <w:t>информации о нем.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2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Чистые вещества и смес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Чистые вещества и смеси. Примеры жидких, твердых, газообразных смесей. Свойства чистых веществ и смесей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3.упр.1,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спользовать знания для критической оценки информации о веществах.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расчетных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ланируют свои действия в связи с поставленной задачей и условиями ее решен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 умение</w:t>
              <w:br/>
              <w:t>использовать знания</w:t>
              <w:br/>
              <w:t>в быту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7.1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зделение смесей. Очистка вещест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зделение смесей. Очистка вещест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5.упр.1-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арактеризовать способы разделения смесе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 xml:space="preserve">коммуникативных и познавательных расчетных задач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ланируют свои действия в связи с поставленной</w:t>
              <w:br/>
              <w:t>задачей и условиями ее решен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 умение</w:t>
              <w:br/>
              <w:t>использовать знания</w:t>
              <w:br/>
              <w:t>в быту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2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Массовая и объемная доля компонентов смес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на массовую и объемную долю компонентов смес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4. упр.2,5-7, подг. к П.Р.№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числять массовую долю вещества в раствор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Участвуют в коллективном обсуждении</w:t>
              <w:br/>
              <w:t>проблем, проявляют активность во взаимодействии для решения</w:t>
              <w:br/>
              <w:t>коммуникативных и познавательных расчетных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Вносят необходимые коррективы в</w:t>
              <w:br/>
              <w:t>действие после его завершения на основе его и учета характера сделанных ошибок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 умение ,</w:t>
              <w:br/>
              <w:t>навыки решения</w:t>
              <w:br/>
              <w:t>задач использовать знания в быту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7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3 Анализ почвы и вод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Анализ почвы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23-25,подг. к П.Р.№4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обращаться с химической посудой и оборудованием, анализировать информацию, делать выводы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Формирование умения работать индивидуально и в парах, сотрудничать с учителем. Формирование навыков как:</w:t>
              <w:br/>
              <w:t>Работа с лабораторным</w:t>
              <w:br/>
              <w:t>оборудованием и нагревательными</w:t>
              <w:br/>
              <w:t>приборами. Выполнение</w:t>
              <w:br/>
              <w:t>простейших приемов обращения с лабораторным оборудованием штативом, со спиртовкой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9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4 Приготовление раствора сахара и определение массовой доли его в растворе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иготовление раствор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23-2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обращаться с химической посудой и оборудованием, уметь приготовить раствор и рассчитывать массу растворенного веществ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Формирование умения работать индивидуально и в парах, сотрудничать с учителем. Формирование навыков как:</w:t>
              <w:br/>
              <w:t>Работа с лабораторным</w:t>
              <w:br/>
              <w:t>оборудованием и нагревательными</w:t>
              <w:br/>
              <w:t>приборами. Выполнение</w:t>
              <w:br/>
              <w:t>простейших приемов обращения с лабораторным оборудованием штативом, со спиртовкой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4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 №3 «Соединения химических элементов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 знаний, умений, навык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 : учитывают разные мнения и стремятся к координации различных позиций в сотрудничестве. Регулятивные: Осуществляют</w:t>
              <w:br/>
              <w:t>итоговый и пошаговый</w:t>
              <w:br/>
              <w:t>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являют</w:t>
              <w:br/>
              <w:t>ответственность за</w:t>
              <w:br/>
              <w:t>результат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6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Calibri" w:cs="Verdan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акон сохранения массы веществ. Химические уравнен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акон сохранения массы веществ. Химическая реакция. Условия и признаки химических реакций. Экзо и эндотермические реакции. Уравнения химических реакций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6.упр.1-3, §27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закон сохранения массы вещества, уметь составлять схемы химических реакци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Используют поиск необходимой информации для выполнения учебных</w:t>
              <w:br/>
              <w:t>заданий с использованием</w:t>
              <w:br/>
              <w:t>учебной литературы 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.01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уравнений химических реакций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уравнений химических реакц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 27. 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химических реакций, расставлять коэффициенты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2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разложения. Понятие о скорости химической реакции. Катализатор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разложения. Понятие о скорости химической реакции. Катализаторы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29. упр.1,4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химических реакций, расставлять коэффициенты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 Формируют коммуникативный компонент в общении и сотрудничестве со сверстниками в процессе</w:t>
              <w:br/>
              <w:t>образовательной деятельност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7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соединения. Понятие обратимости химических реакций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соединения. Понятие обратимости химических реакц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0. упр.1-3,8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химических ре-акций, расставлять коэффициенты, определять тип реакци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9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замещения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замещения. Общие химические свойства металлов (реакции с водой, кислотами, солями). Ряд напряжения металл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1.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химических реакций, расставлять коэффициенты, , определять тип реакции, характеризовать химические свойства металлов (реакции с кислотами, солями)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Участвуют в коллективном обсуждении</w:t>
              <w:br/>
              <w:t>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4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обмен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обмена. Условия протекания реакций обмена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2.упр.2-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химических реакций, расставлять коэффициенты, определять тип реакци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Участвуют в коллективном обсуждении</w:t>
              <w:br/>
              <w:t>проблем, проявляют активность во 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6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счеты по химическим уравнениям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адачи по тетради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числять количество вещества, массу, объем по уравнению реакци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Участвуют в коллективном обсуждении</w:t>
              <w:br/>
              <w:t>проблем, проявляют активность во 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моделирования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1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Типы химических реакций на примере вод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акции разложения (электролиз воды), реакции соединения (с оксидами Ме и неМе), реакции замещения (с Ме), реакции обмена (с сульфидом алюминия)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3 .упр.1, подг. к П.Р.№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арактеризовать химические свойства воды, составлять уравнения реакци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.</w:t>
              <w:br/>
              <w:t>Коммуникативные:  Участвуют в коллективном обсуждении проблем, проявляют активность во</w:t>
              <w:br/>
              <w:t>взаимодействии для решения</w:t>
              <w:br/>
              <w:t>коммуникативных и познавательных задач. Регулятивные: Постановка</w:t>
              <w:br/>
              <w:t>учебной задачи на основе</w:t>
              <w:br/>
              <w:t>соотнесения того, что известно и усвоено , и того, что еще неизвестно.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ражают</w:t>
              <w:br/>
              <w:t>адекватное</w:t>
              <w:br/>
              <w:t>понимание причин</w:t>
              <w:br/>
              <w:t>успеха и неуспеха</w:t>
              <w:br/>
              <w:t>учеб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3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5 Признаки химических реакций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вила работы в школьной лаборатории. Лабораторная посуда и оборудование.правила безопасн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формить работу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правильно обращаться с химической посудой и лабораторным оборудованием. Составлять уравнения соответствующих химических реакци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Договариваются о совместных действиях в различных ситуациях. Регулятивные: Формирование</w:t>
              <w:br/>
              <w:t>навыков как:</w:t>
              <w:br/>
              <w:t>Работа с лабораторным</w:t>
              <w:br/>
              <w:t>оборудованием и нагревательными</w:t>
              <w:br/>
              <w:t>приборами. Выполнение</w:t>
              <w:br/>
              <w:t>простейших приемов обращения с лабораторным оборудованием штативом, со спиртовкой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 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8.02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и систематизация знаний по теме «Изменения, происходящие с веществами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. §27-3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: контролируют действия, необходимые коррективы в действие после его</w:t>
              <w:br/>
              <w:t>завершения на основе его и учета характера сделанных ошибок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осуществляют пошаговый и ито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ражают</w:t>
              <w:br/>
              <w:t>адекватное</w:t>
              <w:br/>
              <w:t>понимание причин</w:t>
              <w:br/>
              <w:t>успеха и неуспеха</w:t>
              <w:br/>
              <w:t>учеб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2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ная работа №4 «Изменения, происходящие с веществами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 знаний, умений, навык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Выбирают наиболее эффективные способы решения задач, контролируют и оценивают процесс и результат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 : учитывают разные мнения и стремятся к координации различных позиций в сотрудничестве. Регулятивные: Осуществляют</w:t>
              <w:br/>
              <w:t>итоговый и пошаговый</w:t>
              <w:br/>
              <w:t>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являют</w:t>
              <w:br/>
              <w:t>ответственность за</w:t>
              <w:br/>
              <w:t>результаты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контроля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7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eastAsia="Calibri" w:cs="Verdana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створение, растворимость, типы растворов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астворение, растворимость, типы растворов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4.упр.2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лассифицировать вещества по растворимост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движение гипотез, их обоснование, доказательство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Формирование умения работать индивидуально и</w:t>
              <w:br/>
              <w:t xml:space="preserve">в парах, сотрудничать с учителем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Планируют свои действия в соответствии с поставленной задачей и условиями ее реализации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09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Электролиты и неэлектролиты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Электролиты и неэлектролиты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5. упр.1,4,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лассифицировать вещества на электролиты и неэлектролиты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</w:t>
              <w:br/>
              <w:t xml:space="preserve">формулируют цели и проблемы урока и условия ее решения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Формирование умения работать индивидуально и</w:t>
              <w:br/>
              <w:t xml:space="preserve">в парах, сотрудничать с учителем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4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ные положения теории электролитической диссоциаци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ные положения теории электролитической диссоциаци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6.упр.2-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именять основные положения теории электролитической диссоциации. Составлять уравнения электролитической диссоциации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Ставят и формулируют цели и проблемы урока и условиями ее решения. Коммуникативные: Адекватно</w:t>
              <w:br/>
              <w:t>используют речевые средства для эффективного  решения</w:t>
              <w:br/>
              <w:t>коммуникативных задач. Регулятивные: Различают способ и результат 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6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онные уравнения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реакций ионного обмена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7.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ионные уравнения. Определять возможность протекания реакций ионного обмен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Владеют общим приемом решения задач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</w:t>
              <w:br/>
              <w:t>средства для эффективного</w:t>
              <w:br/>
              <w:t>решения коммуникативных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1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ислоты, классификация и свойств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ислоты, классификация и свойств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8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лассифицировать кислоты, называть вещества, составлять уравнения электролитической диссоциации кислот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ладеют общим приемом решения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3.03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кислот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кислот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8. упр.1,2,3,4,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реакций, характеризующие химические свойства кислот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ладеют общим приемом решения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6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ания, классификация и свойств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снования, классификация и свойств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39.упр.3-5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основания, характеризовать химические свойства оснований, составлять уравнения соответствующих реакци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ладеют общим приемом решения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1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ли, классификация и физические свойства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ли, классификация и свойства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1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лассифицировать соли, называть вещества, составлять уравнения электролитической диссоциации соле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ладеют общим приемом решения задач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3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солей.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солей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1 .упр.2,4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ять уравнения реакций, характеризующие химические свойства соле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Владеют общим приемом решения задач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</w:t>
              <w:br/>
              <w:t>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8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ксиды, классификация и свойств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ксиды, классификация и свойств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0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вещества, составлять формулы, классифицировать веществ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Владеют общим приемом решения задач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 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0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оксидо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имические свойства оксидо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0 .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Характеризовать химические свойства кислотных и основных оксидов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Владеют общим приемом решения задач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 Адекватно используют речевые средства для эффективного решения</w:t>
              <w:br/>
              <w:t>коммуникативных задач. 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5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Генетическая связь между классами вещест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Генетическая связь между классами вещест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2.упр.1-4, подг. к П.Р.№6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Называть вещества, составлять уравнения реакций, решать цепочки превращений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Познавательные: Используют поиск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Коммуникативные: Планируют свои действия в связи с поставленной задачей и условиями ее решения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Различают способ и результат действия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бинированный урок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7.04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6 Свойства кислот, оснований, оксидов и солей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вила работы в школьной лаборатории. Лабораторная посуда и оборудование. Правила безопасн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формить работу, подг. к П.Р.№7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правильно обращаться с химической посудой и лабораторным оборудованием. Проводить и составлять химические реакции, характеризующие свойства основных классов неорганических веществ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</w:t>
              <w:br/>
              <w:t>решения задач, контролируют и</w:t>
              <w:br/>
              <w:t>оценивают процесс и результат. Коммуникативные: Формирование умения работать индивидуально и</w:t>
              <w:br/>
              <w:t>в парах, сотрудничать с учителем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Формирование</w:t>
              <w:br/>
              <w:t>навыков как:</w:t>
              <w:br/>
              <w:t>Работа с лабораторным оборудованием и нагревательными приборами. Выполнение простейших приемов обращения с лабораторным оборудованием штативом, со спиртовкой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2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 №7 Решение экспериментальных задач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вила работы в школьной лаборатории. Лабораторная посуда и оборудование. Правила безопасности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формить работу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правильно обращаться с химической посудой и лабораторным оборудованием. Решать экспериментальные задачи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 xml:space="preserve">Формирование умения работать индивидуально и в парах, сотрудничать с учителем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Формирование</w:t>
              <w:br/>
              <w:t>навыков как:</w:t>
              <w:br/>
              <w:t>Работа с лабораторным</w:t>
              <w:br/>
              <w:t>оборудованием и нагревательными</w:t>
              <w:br/>
              <w:t>приборами. Выполнение простейших приемов обращения с лабораторным оборудованием штативом, со спиртовкой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владение навыками</w:t>
              <w:br/>
              <w:t>для практическ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4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кислительно-восстановительные реакции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кислительно-восстановительные реакции. Окислитель, восстановитель, процесс окисления, восстановления. Расстановка коэффициентов методом электронного баланса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3.упр.1-3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пределять степени окисления, окислитель, восстановитель, процесс окисления, восстановления. Расставлять коэффициенты методом электронного баланса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</w:t>
              <w:br/>
              <w:t>Самостоятельно выделяют и</w:t>
              <w:br/>
              <w:t>формулируют познавательную цель, используют общие</w:t>
              <w:br/>
              <w:t>приемы решения задач. Коммуникативные: Проявляют активность во взаимодействии для решения познавательных и</w:t>
              <w:br/>
              <w:t>коммуникативных задач (задают вопросы, формулируют свои</w:t>
              <w:br/>
              <w:t>затруднения, предлагают</w:t>
              <w:br/>
              <w:t>помощь в сотрудничестве). Регулятивные:</w:t>
              <w:br/>
              <w:t>Осуществляют пошаговый</w:t>
              <w:br/>
              <w:t>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зучения нового материала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09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— упражнение «Составление уравнений окислительно-восстановительных реакций»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Составление уравнений окислительно-восстановительных реакц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§43,задачи по тетради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полнять упражнения по теме «окислительно-восстановительные реакции»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</w:t>
              <w:br/>
              <w:t>Самостоятельно выделяют и</w:t>
              <w:br/>
              <w:t>формулируют познавательную цель, используют общие</w:t>
              <w:br/>
              <w:t>приемы решения задач. Коммуникативные: Проявляют активность во взаимодействии для решения познавательных и</w:t>
              <w:br/>
              <w:t>коммуникативных задач (задают вопросы, формулируют свои</w:t>
              <w:br/>
              <w:t>затруднения, предлагают</w:t>
              <w:br/>
              <w:t>помощь в сотрудничестве). Регулятивные:</w:t>
              <w:br/>
              <w:t>Осуществляют пошаговый</w:t>
              <w:br/>
              <w:t>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меют целостное</w:t>
              <w:br/>
              <w:t>мировоззрение,</w:t>
              <w:br/>
              <w:t>соответствующее</w:t>
              <w:br/>
              <w:t>современному</w:t>
              <w:br/>
              <w:t>уровню развития</w:t>
              <w:br/>
              <w:t>наук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применения знаний и уме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1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ртретная галерея великих химиков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комство с биографией и достижениями великих ученых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спект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Знать биографию и достижения великих ученых химиков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Используют поиск необходимой</w:t>
              <w:br/>
              <w:t>информации для выполнения учебных заданий с использованием учебной литературы. Коммуникативные: контролируют действия необходимые коррективы в действие после его</w:t>
              <w:br/>
              <w:t xml:space="preserve">завершения на основе его и учета характера сделанных ошибок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Осуществляют</w:t>
              <w:br/>
              <w:t>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применения знаний и уме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6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знаний об основных классах неорганических соединений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орение осн. классов неорг. в-в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Используют поиск необходимой информации для выполнения учебных заданий с использованием учебной литературы. Коммуникативные: контролируют действия</w:t>
              <w:br/>
              <w:t>необходимые коррективы в</w:t>
              <w:br/>
              <w:t>действие после его</w:t>
              <w:br/>
              <w:t xml:space="preserve">завершения на основе его и учета характера сделанных ошибок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Осуществляют</w:t>
              <w:br/>
              <w:t>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18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общение знаний о химических реакциях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шение задач и упражнений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орение осн. классов неорг. в-в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Используют поиск необходимой</w:t>
              <w:br/>
              <w:t>информации для выполнения учебных заданий с</w:t>
              <w:br/>
              <w:t xml:space="preserve">использованием учебной литературы. Коммуникативные: контролируют действия необходимые коррективы в действие после его завершения на основе его и учета характера сделанных ошибок. </w:t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Регулятивные: Осуществляют 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Выражают</w:t>
              <w:br/>
              <w:t>адекватное</w:t>
              <w:br/>
              <w:t>понимание причин</w:t>
              <w:br/>
              <w:t>успеха и неуспеха</w:t>
              <w:br/>
              <w:t>учеб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3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Итоговая проверочная работ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Контроль знаний, умений, навыков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выполнять задачи и упражнения по теме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 : учитывают разные мнения и стремятся к координации различных позиций в</w:t>
              <w:br/>
              <w:t>сотрудничестве. Регулятивные: Осуществляют итоговый и 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являют</w:t>
              <w:br/>
              <w:t>ответственность за</w:t>
              <w:br/>
              <w:t>результаты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контроля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25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ериодический закон и периодическая система хим. элементов Д.И.Менделеева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изический смысл порядкового номера, номера группы, периода. Изменение свойств атомов в периоде и в группе.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орение осн. классов неорг. в-в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Объяснять закономерности изменения свойств элементов в пределах малых периодов и главных подгрупп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 : учитывают разные мнения и стремятся к координации различных позиций в</w:t>
              <w:br/>
              <w:t>сотрудничестве. Регулятивные: Осуществляют итоговый и 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30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eastAsia="Calibri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1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стые и сложные вещества (повторение)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1 </w:t>
            </w:r>
          </w:p>
        </w:tc>
        <w:tc>
          <w:tcPr>
            <w:tcW w:w="1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ростые и сложные вещества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вторение осн. классов неорг. в-в</w:t>
            </w:r>
          </w:p>
        </w:tc>
        <w:tc>
          <w:tcPr>
            <w:tcW w:w="1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меть различать понятия «вещество», «тело», «химический элемент», «простое вещество», «сложное вещество»</w:t>
            </w:r>
          </w:p>
        </w:tc>
        <w:tc>
          <w:tcPr>
            <w:tcW w:w="4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Познавательные: Выбирают наиболее эффективные способы решения задач, контролируют и оценивают процесс и результат. Коммуникативные : учитывают разные мнения и стремятся к координации различных позиций в</w:t>
              <w:br/>
              <w:t>сотрудничестве. Регулятивные: Осуществляют итоговый и пошаговый контроль по результату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Формируют</w:t>
              <w:br/>
              <w:t>коммуникативный</w:t>
              <w:br/>
              <w:t>компонент в</w:t>
              <w:br/>
              <w:t>общении и</w:t>
              <w:br/>
              <w:t>сотрудничестве со</w:t>
              <w:br/>
              <w:t>сверстниками в</w:t>
              <w:br/>
              <w:t>процессе</w:t>
              <w:br/>
              <w:t>образовательной</w:t>
              <w:br/>
              <w:t>деятельности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top w:w="30" w:type="dxa"/>
              <w:left w:w="45" w:type="dxa"/>
              <w:right w:w="45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Урок применения знаний и умений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  <w:t>28-30.05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Лист корректировки учебной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786"/>
        <w:gridCol w:w="1698"/>
        <w:gridCol w:w="2432"/>
        <w:gridCol w:w="3216"/>
        <w:gridCol w:w="169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Название раздела, тема уро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Дата проведения по план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Причина корректировки программ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Корректирующие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  <w:t>Дата проведения по факт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8">
    <w:name w:val="Heading 8"/>
    <w:basedOn w:val="Standard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Arial Unicode MS" w:cs="Mangal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sz w:val="20"/>
      <w:szCs w:val="20"/>
      <w:lang w:eastAsia="zh-CN" w:bidi="hi-I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Без интервала Знак"/>
    <w:qFormat/>
    <w:rPr>
      <w:sz w:val="24"/>
      <w:szCs w:val="24"/>
      <w:lang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30" w:after="3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suppressAutoHyphens w:val="true"/>
      <w:spacing w:lineRule="auto" w:line="276" w:before="0" w:after="200"/>
      <w:ind w:left="1260" w:right="0" w:hanging="0"/>
      <w:jc w:val="both"/>
    </w:pPr>
    <w:rPr>
      <w:rFonts w:ascii="Calibri" w:hAnsi="Calibri" w:cs="Calibri"/>
      <w:sz w:val="28"/>
      <w:szCs w:val="22"/>
    </w:rPr>
  </w:style>
  <w:style w:type="paragraph" w:styleId="Text">
    <w:name w:val="Text"/>
    <w:qFormat/>
    <w:pPr>
      <w:widowControl w:val="false"/>
      <w:suppressAutoHyphens w:val="true"/>
      <w:autoSpaceDE w:val="false"/>
      <w:bidi w:val="0"/>
      <w:spacing w:lineRule="exact" w:line="254"/>
      <w:ind w:firstLine="227"/>
      <w:jc w:val="both"/>
    </w:pPr>
    <w:rPr>
      <w:rFonts w:ascii="SchoolBookC;Courier New" w:hAnsi="SchoolBookC;Courier New" w:eastAsia="Times New Roman" w:cs="SchoolBookC;Courier New"/>
      <w:color w:val="000000"/>
      <w:sz w:val="21"/>
      <w:szCs w:val="21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sz w:val="28"/>
      <w:lang w:val="en-US"/>
    </w:rPr>
  </w:style>
  <w:style w:type="paragraph" w:styleId="Style23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2:00Z</dcterms:created>
  <dc:creator>XTreme</dc:creator>
  <dc:description/>
  <cp:keywords/>
  <dc:language>en-US</dc:language>
  <cp:lastModifiedBy>Рамил</cp:lastModifiedBy>
  <cp:lastPrinted>2021-03-25T09:03:00Z</cp:lastPrinted>
  <dcterms:modified xsi:type="dcterms:W3CDTF">2021-11-09T05:03:00Z</dcterms:modified>
  <cp:revision>33</cp:revision>
  <dc:subject/>
  <dc:title/>
</cp:coreProperties>
</file>